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06955</wp:posOffset>
                </wp:positionH>
                <wp:positionV relativeFrom="page">
                  <wp:posOffset>1731645</wp:posOffset>
                </wp:positionV>
                <wp:extent cx="279463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93.65pt;mso-wrap-distance-left:9pt;mso-wrap-distance-right:9pt;mso-wrap-distance-top:0pt;mso-wrap-distance-bottom:0pt;margin-top:136.35pt;mso-position-vertical-relative:page;margin-left:181.6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5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01. 2016                                                                                                         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5302588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8.2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01. 2016                                                                                                         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2442078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го задания муниципальному автономному учреждению «Комбинат оздоровительных спортивных сооружений» на 2016 год и плановый период 2017 и 2018 год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03.11.2006 № 174-ФЗ «Об автономных учреждениях»,  Уставом ЗАТО Железногорск, постановлением Администрации ЗАТО                          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ое задание муниципальному автономному учреждению «Комбинат оздоровительных спортивных сооружений» на 2016 год и плановый период 2017 и 2018 годов согласно приложению к данному постановлению (Приложение)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Управлению делами Администрации ЗАТО г. Железногорск                     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 и распространяется на правоотношения возникшие с 01.01.2016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 xml:space="preserve">               </w:t>
        <w:tab/>
        <w:tab/>
        <w:tab/>
        <w:tab/>
        <w:t xml:space="preserve">     </w:t>
        <w:tab/>
        <w:tab/>
        <w:t xml:space="preserve">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3:11:00Z</dcterms:created>
  <dc:creator>Бутова Оля</dc:creator>
  <dc:description/>
  <cp:keywords/>
  <dc:language>en-US</dc:language>
  <cp:lastModifiedBy>Dyubina</cp:lastModifiedBy>
  <cp:lastPrinted>2016-01-20T10:14:00Z</cp:lastPrinted>
  <dcterms:modified xsi:type="dcterms:W3CDTF">2016-02-02T04:19:00Z</dcterms:modified>
  <cp:revision>5</cp:revision>
  <dc:subject/>
  <dc:title> </dc:title>
</cp:coreProperties>
</file>